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093795712"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2003048277"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959738776"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675316382"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742708467"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893372328"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521169553"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646764409"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504745373"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2014019256"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793373818"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787530521"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634790519"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006682720"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548357869"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263959382"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2044665164"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072454507"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146481190"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407076528"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475920021"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453097787"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677325066"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937409468"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1851986075"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2137794166"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628798993"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1010907847"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635360028"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031110365"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954916527"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081904261"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112398322"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1572613390"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345358122"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1702401286"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393878864"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176673832"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948535144"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126730421"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560699326"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95450557"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365133044"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450927084"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587986915"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